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4690" cy="6953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Муниципальное бюджетное образовательное учреждение</w:t>
        <w:br/>
      </w:r>
      <w:r>
        <w:rPr>
          <w:b/>
        </w:rPr>
        <w:t>«Средняя общеобразовательная школа № 2» села Белиджи</w:t>
        <w:br/>
        <w:t>368615, РД, Дербентский район, с.Белиджи, ул. Шоссейная 55</w:t>
        <w:br/>
      </w:r>
      <w:hyperlink r:id="rId3">
        <w:r>
          <w:rPr>
            <w:rStyle w:val="InternetLink"/>
            <w:i/>
            <w:lang w:val="en-US"/>
          </w:rPr>
          <w:t>schola</w:t>
        </w:r>
        <w:r>
          <w:rPr>
            <w:rStyle w:val="InternetLink"/>
            <w:i/>
          </w:rPr>
          <w:t>259@</w:t>
        </w:r>
        <w:r>
          <w:rPr>
            <w:rStyle w:val="InternetLink"/>
            <w:i/>
            <w:lang w:val="en-US"/>
          </w:rPr>
          <w:t>mail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  <w:r>
        <w:rPr>
          <w:i/>
        </w:rPr>
        <w:br/>
      </w:r>
      <w:r>
        <w:rPr/>
        <w:t>ИНН: 0512011573, КПП: 051201001, ОГРН: 10205008660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9" w:hanging="0"/>
        <w:jc w:val="right"/>
        <w:rPr/>
      </w:pPr>
      <w:r>
        <w:rPr>
          <w:b/>
          <w:iCs/>
        </w:rPr>
        <w:t>«УТВЕРЖДАЮ»</w:t>
        <w:br/>
      </w:r>
      <w:r>
        <w:rPr>
          <w:iCs/>
        </w:rPr>
        <w:t xml:space="preserve">Директор МБОУ «СОШ №2» с.Белиджи </w:t>
        <w:br/>
        <w:t>_______________/Гаджиев А.А./</w:t>
        <w:br/>
        <w:t>«_____»  ________________201__г</w:t>
      </w:r>
      <w:r>
        <w:rPr>
          <w:iCs/>
          <w:color w:val="0000FF"/>
        </w:rPr>
        <w:t>.</w:t>
      </w:r>
    </w:p>
    <w:p>
      <w:pPr>
        <w:pStyle w:val="Normal"/>
        <w:ind w:right="100" w:hanging="0"/>
        <w:jc w:val="right"/>
        <w:rPr>
          <w:i/>
          <w:i/>
          <w:iCs/>
          <w:color w:val="0000FF"/>
          <w:u w:val="single"/>
        </w:rPr>
      </w:pPr>
      <w:r>
        <w:rPr>
          <w:i/>
          <w:iCs/>
          <w:color w:val="0000FF"/>
          <w:u w:val="single"/>
        </w:rPr>
      </w:r>
    </w:p>
    <w:p>
      <w:pPr>
        <w:pStyle w:val="Normal"/>
        <w:jc w:val="center"/>
        <w:rPr>
          <w:b/>
          <w:b/>
          <w:i/>
          <w:i/>
          <w:iCs/>
          <w:color w:val="0000FF"/>
          <w:u w:val="single"/>
        </w:rPr>
      </w:pPr>
      <w:r>
        <w:rPr>
          <w:b/>
          <w:i/>
          <w:iCs/>
          <w:color w:val="0000FF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План работы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с трудными подростками </w:t>
      </w:r>
    </w:p>
    <w:p>
      <w:pPr>
        <w:pStyle w:val="Normal"/>
        <w:jc w:val="center"/>
        <w:rPr/>
      </w:pPr>
      <w:r>
        <w:rPr>
          <w:b/>
          <w:sz w:val="28"/>
          <w:szCs w:val="36"/>
        </w:rPr>
        <w:t>на 2019-2020 учебный год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работы с трудными подростками </w:t>
      </w:r>
    </w:p>
    <w:p>
      <w:pPr>
        <w:pStyle w:val="Normal"/>
        <w:jc w:val="center"/>
        <w:rPr/>
      </w:pPr>
      <w:r>
        <w:rPr>
          <w:b/>
        </w:rPr>
        <w:t>на 2020-2021 уч.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6"/>
        <w:gridCol w:w="2268"/>
        <w:gridCol w:w="1985"/>
        <w:gridCol w:w="1559"/>
      </w:tblGrid>
      <w:tr>
        <w:trPr/>
        <w:tc>
          <w:tcPr>
            <w:tcW w:w="8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Форма 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тветств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рок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Изучение личных дел, вновь поступивших учащих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Работа с документа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Отв. за ВР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ектировка списка учащихся (на учете в ОМВД, КДН и ЗП, неблагополучные семьи, дети-сироты, дети-инвалиды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Работа с документа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Отв. за ВР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нтябрь, декабрь, ма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Заполнение социальных паспортов класс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Работа с документа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. за ВР                                       </w:t>
            </w:r>
            <w:r>
              <w:rPr>
                <w:rFonts w:eastAsia="Calibri"/>
              </w:rPr>
              <w:t>классные руковод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нтябрь, октябр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Выявление и контролирование обучающихся, имеющих пробелы в знании фактического учебного материала, систематически или эпизодически не посещающих школу без уважительных прич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Работа с документа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Отв. за ВР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ентябрь, октябрь, ноябр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роведение постоянной разъяснительной работы среди родителей и учащихся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азъяснительные бесед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. за ВР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стоянно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лактические беседы с приглашением инспектора ПДН УМВД России 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.Белидж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рофилактические бес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. за ВР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ентябрь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сультирование классных руководителей по вопросам профилактической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онсульт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. за ВР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ещение семей находящихся в социально опасном полож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ейд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Отв. за ВР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лассные руководител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 мере необходимости, по план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Школа территория Зак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новление уголков «классного руководителя» в класс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. за ВР                                       </w:t>
            </w:r>
            <w:r>
              <w:rPr>
                <w:rFonts w:eastAsia="Calibri"/>
              </w:rPr>
              <w:t>классные руководител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 раза в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оциальный статус семей (малообеспеченные, полные, неполные, многодетные, опекаемые семьи, семьи где родители злоупотребляют алкогольными напитками и ведут аморальный образ жизни), чьи дети обучаются в шко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вместная работа с работником 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. за ВР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нтябрь, октябр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«Безопасный Интернет» об угрозах ресурса в сети Интернет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оведение круглого сто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. за ВР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нт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«Формирование жизнестойкости и повышение стрессоустойчивости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Беседы, памят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. за ВР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нтябрь</w:t>
            </w:r>
          </w:p>
        </w:tc>
      </w:tr>
      <w:tr>
        <w:trPr>
          <w:trHeight w:val="1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Обследования жизненных условий проживания детей – сирот и  детей, оставшихся без попечения родителе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оставление ак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Отв. за ВР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лассные руковод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 раза в год сентябрь, мар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рганизация занятости учащихся, детей – сирот и детей, оставшихся без попечения родителей, детей  группы «риска», учащихся состоящих на различных видах учета  в спортивные сек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ндивидуальные консультации,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ежедневный контроль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. за ВР                                    </w:t>
            </w:r>
            <w:r>
              <w:rPr>
                <w:rFonts w:eastAsia="Calibri"/>
              </w:rPr>
              <w:t>кл. руковод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роль за посещаемостью уроков учащихся, детей группы «риска», детей – сирот и детей, оставшихся без попечения родителей, учащихся состоящих на различных видах уч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Ежедневный контро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. за ВР                                      </w:t>
            </w:r>
            <w:r>
              <w:rPr>
                <w:rFonts w:eastAsia="Calibri"/>
              </w:rPr>
              <w:t>, кл. руковод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Выявление и контролирование обучающихся, склонных к проявлению вредных зависимостей от табака, алкоголя, наркотиков и П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Ежедневный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. за ВР                                       </w:t>
            </w:r>
            <w:r>
              <w:rPr>
                <w:rFonts w:eastAsia="Calibri"/>
              </w:rPr>
              <w:t>классные руковод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ктябрь, декабрь, апр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сещение учащимися, детьми – сиротами и детьми, оставшимися без попечения родителей, детей группы «риска», уроков, спортивных секций, круж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роль информация (совещание при директор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. за ВР                                       </w:t>
            </w:r>
            <w:r>
              <w:rPr>
                <w:rFonts w:eastAsia="Calibri"/>
              </w:rPr>
              <w:t xml:space="preserve">Классные руководител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В течение года (по мере необходимост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ндивидуальная работа по профилактике девиантного, поведения учащихся состоящих на ВШК, КД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Индивидуальные беседы, консультации, посещение уроков, самоподгот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Отв. за ВР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В течение года (по мере необходимости, по запросам кл. руководителе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авовое просвещение учащихся, детей – сирот и детей, оставшихся без попечения родителей, детей группы «риска».  «Мои права», «Я и закон», «Права ребенка» т. 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спуты, беседы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овая недел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ые ча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. за ВР                                       </w:t>
            </w:r>
            <w:r>
              <w:rPr>
                <w:rFonts w:eastAsia="Calibri"/>
              </w:rPr>
              <w:t>Классные руководител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Ноябрь, Апрел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офилактика дезадаптации, социализация «отвергнутого» ребен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Групповые индивидуальны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. за ВР                                       </w:t>
            </w:r>
            <w:r>
              <w:rPr>
                <w:rFonts w:eastAsia="Calibri"/>
              </w:rPr>
              <w:t>Классные руковод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йонные семинары социальных педаго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Отв. за ВР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план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седание Совета профилакти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сед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Зам. директора по УВР, отв. за ВР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 раз в месяц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Беседы, лекции, тренинг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Форма 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ветств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рок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«Я – гражданин России», «Путешествие в страну законию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лассные ча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лассные руководители, </w:t>
            </w:r>
            <w:r>
              <w:rPr/>
              <w:t xml:space="preserve">Отв. за ВР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ентябрь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Рекомендации классным руководителям   1-5кл, адаптационные игры для уч-ся «Вот я какой!», «Что я люблю делать?», «Все мы чем-то похожи», «Давайте познакомимся!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тодические рекомендаци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ые ча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. за ВР                                       </w:t>
            </w:r>
            <w:r>
              <w:rPr>
                <w:rFonts w:eastAsia="Calibri"/>
              </w:rPr>
              <w:t>Классные руковод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ентябрь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родителям «Как обеспечить гармонию между домашней и школьной жизнью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ндивидуальные консультации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Отв. за ВР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нт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в мире… Мир во мне» с учащимися 5-9 кл внутришкольного учё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Индивидуальные бес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Отв. за ВР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нт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не стать жертвой преступ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для 8-9кл </w:t>
            </w:r>
          </w:p>
          <w:p>
            <w:pPr>
              <w:pStyle w:val="Normal"/>
              <w:rPr/>
            </w:pPr>
            <w:r>
              <w:rPr/>
              <w:t>Классные ча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. за ВР                                       </w:t>
            </w:r>
            <w:r>
              <w:rPr>
                <w:rFonts w:eastAsia="Calibri"/>
              </w:rPr>
              <w:t>Классные руковод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т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личной безопасности в доме, на улиц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для 5-7кл.</w:t>
            </w:r>
          </w:p>
          <w:p>
            <w:pPr>
              <w:pStyle w:val="Normal"/>
              <w:rPr/>
            </w:pPr>
            <w:r>
              <w:rPr/>
              <w:t>Классные ча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. за ВР                                       </w:t>
            </w:r>
            <w:r>
              <w:rPr>
                <w:rFonts w:eastAsia="Calibri"/>
              </w:rPr>
              <w:t>Классные руковод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т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и новые знакомы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бесед с уч-ся 1 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. за ВР                                       </w:t>
            </w:r>
            <w:r>
              <w:rPr>
                <w:rFonts w:eastAsia="Calibri"/>
              </w:rPr>
              <w:t>Психо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т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Умеем ли мы общаться?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нговые занятия  5-9 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лассные руководители, </w:t>
            </w:r>
            <w:r>
              <w:rPr/>
              <w:t xml:space="preserve">Отв. за ВР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т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с учащимися по профилактике употребления наркотических веществ «15 ответов на трудные вопрос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. за ВР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ий лекторий «Родителям о пьянстве, алкоголизме, наркомании, токсикомани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ий лект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. за ВР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тительская работа с учащимися 9 кл. «Что ждёт меня в большом мире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. за ВР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мощь семье в преодолении жизненных трудносте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 для детей, состоящих на внутришкольном учё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. за ВР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бесед с уч-ся по правилам поведения на зимних дорогах, водоём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лассные руководители, </w:t>
            </w:r>
            <w:r>
              <w:rPr/>
              <w:t xml:space="preserve">Отв. за ВР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екабрь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тили человеческого общ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уч-ся 9 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. за ВР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ка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храна прав и законных интересов детей оставшихся без попечения родителе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с опекаемы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. за ВР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ка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ащимися старших классов «Поведение в общественных места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лассные руководители, </w:t>
            </w:r>
            <w:r>
              <w:rPr/>
              <w:t xml:space="preserve">Отв. за ВР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нва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Эмоциональная реакция на окружающую сред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гностика уч-ся </w:t>
            </w:r>
          </w:p>
          <w:p>
            <w:pPr>
              <w:pStyle w:val="Normal"/>
              <w:rPr/>
            </w:pPr>
            <w:r>
              <w:rPr/>
              <w:t>5-7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. за ВР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нва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ческий опрос «Жизненные планы наших выпускников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 бес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. за ВР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нва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по профориентации </w:t>
            </w:r>
          </w:p>
          <w:p>
            <w:pPr>
              <w:pStyle w:val="Normal"/>
              <w:rPr/>
            </w:pPr>
            <w:r>
              <w:rPr/>
              <w:t xml:space="preserve">9 к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кетир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. за ВР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Февраль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 «Как помочь своему ребёнку быть успешным в учёб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. за ВР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евра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сь говорить «нет» тренинг для трудных подро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н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. за ВР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евра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, лекции 1-9 кл по ПДД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лассные руководители, </w:t>
            </w:r>
            <w:r>
              <w:rPr/>
              <w:t xml:space="preserve">Отв. за ВР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р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Вредные привыч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рисунк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лассные руководители, </w:t>
            </w:r>
            <w:r>
              <w:rPr/>
              <w:t xml:space="preserve">Отв. за ВР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р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кажи, НЕТ наркотикам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ая бес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. за ВР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р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Наши трудные де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ий дл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. за ВР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р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антинаркотической направленности «У опасной черты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. за ВР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р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ческие рекомендации по «Здоровому образу жизни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лый сто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лассные руководители, </w:t>
            </w:r>
            <w:r>
              <w:rPr/>
              <w:t xml:space="preserve">Отв. за ВР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прель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Будьте здоровы» 8-9 клас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левая игр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>
                <w:rFonts w:eastAsia="Calibri"/>
              </w:rPr>
              <w:t>Классные руковод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пр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работа с трудными подростками «Особенности психических процессов и эмоций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. за ВР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пр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в тренинговом режиме «Умение жить среди людей» работа с учащимися требующими особого педагогического вним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н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. за ВР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ай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занятости подростков  в летний период. Анализ работы за 2020-2021 учебный год.</w:t>
            </w:r>
          </w:p>
          <w:p>
            <w:pPr>
              <w:pStyle w:val="Normal"/>
              <w:rPr/>
            </w:pPr>
            <w:r>
              <w:rPr/>
              <w:t>Планирование работы на 2021-2022 учеб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о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 xml:space="preserve">Отв. за ВР                                       </w:t>
            </w:r>
            <w:r>
              <w:rPr>
                <w:rFonts w:eastAsia="Calibri"/>
              </w:rPr>
              <w:t>кл.руковод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й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720" w:right="175" w:hanging="0"/>
        <w:rPr/>
      </w:pPr>
      <w:r>
        <w:rPr/>
        <w:t xml:space="preserve">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Arial Unicode MS" w:hAnsi="Liberation Serif;Arial Unicode MS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chola259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0:32:00Z</dcterms:created>
  <dc:creator>Z</dc:creator>
  <dc:description/>
  <cp:keywords/>
  <dc:language>en-US</dc:language>
  <cp:lastModifiedBy>моно5</cp:lastModifiedBy>
  <cp:lastPrinted>2020-09-22T10:04:00Z</cp:lastPrinted>
  <dcterms:modified xsi:type="dcterms:W3CDTF">2020-09-22T06:04:00Z</dcterms:modified>
  <cp:revision>6</cp:revision>
  <dc:subject/>
  <dc:title>МУНИЦИПАЛЬНОЕ БЮДЖЕТНОЕ ОБЩЕОБРАЗОВАТЕЛЬНОЕ УЧРЕЖДЕНИЕ СРЕДНЯЯ ОБЩЕОБРАЗОВАТЕЛЬНАЯ ШКОЛА СЕЛА НОВОЕ ДУБОВОЕ</dc:title>
</cp:coreProperties>
</file>